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8928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ВЕТ НАРОДНЫХ ДЕПУТАТОВ </w:t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ССОШАНСКОГО МУНИЦИПАЛЬНОГО РАЙОНА </w:t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ШЕНИЕ </w:t>
      </w:r>
    </w:p>
    <w:p>
      <w:pPr>
        <w:pStyle w:val="Style15"/>
        <w:tabs>
          <w:tab w:val="clear" w:pos="708"/>
          <w:tab w:val="left" w:pos="426" w:leader="none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XXXVI</w:t>
      </w:r>
      <w:r>
        <w:rPr>
          <w:rFonts w:cs="Times New Roman" w:ascii="Times New Roman" w:hAnsi="Times New Roman"/>
          <w:b/>
          <w:bCs/>
        </w:rPr>
        <w:t xml:space="preserve">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декабря 2011 года № 3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оссо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комплекс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–экономического развития Россош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ратегией социально-экономического развития Россошанского муниципального района Воронежской области на период до 2020 года утвержденной решением Совета народных депутатов Россошанского муниципального района от 28 октября 2011 года № 302, Приказом департамента по развитию муниципальных образований Воронежской области от 17.07.2011г. №40 «Об утверждении методических рекомендаций по разработке программ комплексного социально-экономического развития муниципальных образований (муниципальных районов и городских округов) Воронежской области», в целях формирования условий для обеспечения динамичного и устойчивого развития Россошанского муниципального района и повышения уровня жизни населения Совет народных депутатов Россош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комплексного социально-экономического развития Россошанского муниципального района Воронежской области на 2012-2016 годы согласно приложениям 1 и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За изобил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Россошанского муниципального района Сисюка В.М. и главу администрации Россошанского муниципального района Алейник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В.М. Сисюк</w:t>
      </w:r>
      <w:bookmarkStart w:id="0" w:name="_GoBack"/>
      <w:bookmarkEnd w:id="0"/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260"/>
        <w:gridCol w:w="1080"/>
        <w:gridCol w:w="720"/>
        <w:gridCol w:w="360"/>
        <w:gridCol w:w="720"/>
        <w:gridCol w:w="540"/>
        <w:gridCol w:w="1080"/>
      </w:tblGrid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омплексного социально-экономического развития Россошанского муниципального района Воронежской области на 2012-2016 годы (далее – Программа) </w:t>
            </w:r>
          </w:p>
        </w:tc>
      </w:tr>
      <w:tr>
        <w:trPr>
          <w:trHeight w:val="615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Россошанского муниципального района от 31.05.2011г. № 209р «О разработке Программы комплексного социально-экономического развития Россошанского муниципального района Воронежской области»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ссошанского муниципального района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и ответственные исполнители разделов П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– заместитель главы администрации Россошанского муниципального района по экономике  Караичева Г.Н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главный специалист отдела социально-экономического развития территории администрации Россошанского муниципального района Гавриленко О.М.</w:t>
            </w:r>
          </w:p>
          <w:p>
            <w:pPr>
              <w:pStyle w:val="Normal"/>
              <w:jc w:val="both"/>
              <w:rPr/>
            </w:pPr>
            <w:r>
              <w:rPr/>
              <w:t>Исполнители – структурные подразделения, учреждения и отделы администрации, предприятия и организации Россошанского муниципального района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жизни населения на основе устойчивого развития экономического потенциала района и повышения эффективности муниципального управления 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тие промышленности и сельск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ние условий для развития малого и среднего бизне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лучшение качества среды жизнеобеспечения населения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системы управления муниципальным образованием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в течение 2012-2016 годов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ин этап</w:t>
            </w:r>
          </w:p>
        </w:tc>
      </w:tr>
      <w:tr>
        <w:trPr>
          <w:trHeight w:val="246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 и индикаторы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ы с учетом показателей предусмотренных Указом Президента РФ от 28.04.2008г. № 607 и распоряжением Правительства РФ от 11.09.2008г. №1313-р</w:t>
            </w:r>
          </w:p>
        </w:tc>
      </w:tr>
      <w:tr>
        <w:trPr>
          <w:trHeight w:val="246" w:hRule="atLeast"/>
          <w:cantSplit w:val="true"/>
        </w:trPr>
        <w:tc>
          <w:tcPr>
            <w:tcW w:w="9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ажнейших целевых показателей и индикаторов к моменту завершения реализации программы (2016 г.):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ое развитие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я отремонтированных автомобильных дорог общего пользования местного значения с твердым покрытием, в отношении которых произведён ремон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18"/>
                <w:szCs w:val="18"/>
              </w:rPr>
              <w:t xml:space="preserve"> Объем инвестиций в основной капитал (крупные и средние предприятия) в расчете на 1 жител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290" w:leader="none"/>
              </w:tabs>
              <w:ind w:left="290" w:hanging="29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Удельный вес прибыльных сельскохозяйственных организаций в общем числе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условного поголовья всех видов сельскохозяйственных животных и птицы на 100 га сельхозугодий в сельскохозяйственных организациях и крестьянско-фермерских хозяйствах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на 100 га  сельхозугод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Число субъектов малого и среднего предпринимательст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10 тыс. человек на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Общий объем расходов бюджета муниципального образования на развитие и поддержку малого и среднего предпринимательства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одно малое и среднее предприятие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одного жителя муниципального образова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Средняя продолжительность периода с даты подачи заявки на получение разрешения на строительство до даты получения разрешения на строительств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жилищного строительства - в течение 3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 объектов капитального строительства - в течение 5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населения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Среднемесячная номинальная начисленная заработная плата работников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дошкольных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общеобразовательных учреждений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муниципальных обще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го персонала муниципальных общеобразовательных учреждений (административно-управленческого (без учёта работников органов местного самоуправления)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чреждений здравоохранения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 муниципальных учреждений здравоохра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7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медицинского персонала муниципальных учреждений здравоохра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2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 и здоровье на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амбулаторных учреждений, имеющих медицинское оборудование в соответствии с табелем оснащ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Число случаев смерти лиц в возрасте до 65 лет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на 100 тыс. человек на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Число случаев смерти детей до 18 лет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на 100 тыс. человек насе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 Число работающих (физических лиц) в муниципальных учреждениях здравоохранения в расчете на 10 тыс. человек населения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Число коек в муниципальных учреждениях здравоохранения на 10 тыс. человек на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ля детей в возрасте 3 - 7 лет, получающих дошкольную образовательную услугу и (или) услугу по их содержанию в муниципальных дошкольных образовательных учреждения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Количество муниципальных дошкольных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и дополнительное образ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 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7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 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наполняемость классов в муниципальных общеобразовательных учреждениях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городском поселен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 Численность лиц, систематически занимающихся физической культурой и спорто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строительство и обеспечение граждан жилье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Общая площадь жилых помещений, приходящаяся в среднем на одного жителя - все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. Доля многоквартирных домов, в которых собственники помещений выбрали и реализуют один из способов управления многоквартирными домами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вление хозяйственным обществом с долей участия в уставном капитале субъекта Российской Федерации и (или) городского округа (муниципального района) не более 25 проценто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5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 Доля энергетических ресурсов, расчеты,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, муниципального района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4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4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4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4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 Уровень собираемости платежей за предоставленные жилищно-коммунальные услуг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 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 Доля населения, проживающего в многоквартирных домах, признанных в установленном порядке аварийным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 </w:t>
            </w:r>
          </w:p>
        </w:tc>
      </w:tr>
      <w:tr>
        <w:trPr>
          <w:trHeight w:val="246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униципального управ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 Доля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 Уровень фактической обеспеченности учреждениями культуры в городском округе (муниципальном районе) от нормативной потребности клубами и учреждениями клубного тип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2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 Среднегодовая численность постоянного насе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615" w:hRule="atLeast"/>
          <w:cantSplit w:val="true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81 6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ые средства</w:t>
            </w:r>
          </w:p>
        </w:tc>
      </w:tr>
      <w:tr>
        <w:trPr>
          <w:trHeight w:val="210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471 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 381 7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 472 5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2 160 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4 995 108</w:t>
            </w:r>
          </w:p>
        </w:tc>
      </w:tr>
      <w:tr>
        <w:trPr>
          <w:trHeight w:val="1048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эффективности: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влечение более 10 482 млн рублей инвестиций из всех источников финансир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атежи в бюджеты всех уровней – </w:t>
            </w:r>
            <w:r>
              <w:rPr>
                <w:highlight w:val="yellow"/>
              </w:rPr>
              <w:t>5502</w:t>
            </w:r>
            <w:r>
              <w:rPr/>
              <w:t xml:space="preserve"> млн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быль – </w:t>
            </w:r>
            <w:r>
              <w:rPr>
                <w:highlight w:val="yellow"/>
              </w:rPr>
              <w:t>2500</w:t>
            </w:r>
            <w:r>
              <w:rPr/>
              <w:t xml:space="preserve"> млн 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-организация 337 новых рабочих мест.</w:t>
            </w:r>
          </w:p>
        </w:tc>
      </w:tr>
      <w:tr>
        <w:trPr>
          <w:trHeight w:val="369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над исполнением Программы 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ся постоянной комиссией Совета народных депутатов Россошанского муниципального района Воронежской области по бюджету, налогам и финансовой деятельнос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уководство и контроль за своевременным и полным проведением мероприятий Программы, а так же реализацией мероприятий муниципальных целевых и ведомственных целевых программ осуществляется администрацией Россошанского муниципального района. Администрация района так же проводит оценку эффективности реализации Програм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нтроль дополняется текущим финансовым контролем за целевым использованием средств федерального, областного и местного бюджетов в установленном поряд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51:00Z</dcterms:created>
  <dc:creator>Совет</dc:creator>
  <dc:description/>
  <cp:keywords/>
  <dc:language>en-US</dc:language>
  <cp:lastModifiedBy>Совет</cp:lastModifiedBy>
  <cp:lastPrinted>2011-12-15T08:56:00Z</cp:lastPrinted>
  <dcterms:modified xsi:type="dcterms:W3CDTF">2011-12-28T04:57:00Z</dcterms:modified>
  <cp:revision>37</cp:revision>
  <dc:subject/>
  <dc:title/>
</cp:coreProperties>
</file>